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Cs w:val="26"/>
        </w:rPr>
      </w:pPr>
      <w:r>
        <w:rPr>
          <w:szCs w:val="26"/>
        </w:rPr>
        <w:t>Приложение № 34</w:t>
      </w:r>
    </w:p>
    <w:p>
      <w:pPr>
        <w:pStyle w:val="Normal"/>
        <w:tabs>
          <w:tab w:val="clear" w:pos="720"/>
          <w:tab w:val="center" w:pos="4537" w:leader="none"/>
        </w:tabs>
        <w:ind w:hanging="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center" w:pos="4537" w:leader="none"/>
        </w:tabs>
        <w:ind w:hanging="0"/>
        <w:jc w:val="right"/>
        <w:rPr>
          <w:szCs w:val="26"/>
        </w:rPr>
      </w:pPr>
      <w:r>
        <w:rPr>
          <w:szCs w:val="26"/>
        </w:rPr>
      </w:r>
    </w:p>
    <w:p>
      <w:pPr>
        <w:pStyle w:val="Heading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>
          <w:b/>
          <w:szCs w:val="26"/>
        </w:rPr>
        <w:t xml:space="preserve">Изменения и дополнения в Соглашение между железнодорожными администрациями государств – участников Содружества Независимых Государств, Грузии, Латвийской Республики, Литовской Республики, Эстонской Республики об особенностях применения отдельных норм Соглашения о международном пассажирском сообщении (СМПС) – ОП СМПС 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/>
      </w:pPr>
      <w:r>
        <w:rPr>
          <w:szCs w:val="26"/>
        </w:rPr>
        <w:t>1. В преамбуле: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После слов «Сторонами» дополнить текст аббревиатурой «ОП СМПС»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Слова «совершенствования», «прямом» и «железнодорожном» исключить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Статью 1 изложить в следующей редакции: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color w:val="000000"/>
          <w:szCs w:val="26"/>
        </w:rPr>
        <w:t>«Перевозка пассажиров, багажа и грузобагажа в международном пассажирском сообщении между железнодорожными станциями Сторон ОП СМПС осуществляется на основании Соглашения о международном пассажирском сообщении (СМПС) с учетом особенностей применения его отдельных норм в государствах-участниках Содружества Независимых Государств, Грузии, Латвийской Республики, Литовской Республики, Эстонской Республики (Приложение 1 к ОП СМПС), Служебной инструкции к ОП СМПС (Приложение 2 к ОП СМПС) и Альбома бланков проездных и перевозочных документов (Приложение  3 к ОП СМПС)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>
          <w:color w:val="000000"/>
          <w:szCs w:val="26"/>
        </w:rPr>
        <w:t>Перевозка пассажиров, багажа и грузобагажа в международном пассажирском сообщении осуществляется Сторонами ОП СМПС и перевозчиками, объявленными Сторонами ОП СМПС в соответствии с Перечнем железнодорожных администраций и перевозчиков, осуществляющих перевозки пассажиров, багажа и грузобагажа в международном пассажирском сообщении (Приложение 4 к ОП СМПС)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color w:val="000000"/>
          <w:szCs w:val="26"/>
        </w:rPr>
        <w:t xml:space="preserve">Сторона ОП СМПС обеспечивает соблюдение перевозчиками своего государства положений ОП СМПС при осуществлении ими перевозок в международном пассажирском сообщении. 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Cs w:val="26"/>
        </w:rPr>
      </w:pPr>
      <w:r>
        <w:rPr>
          <w:color w:val="000000"/>
          <w:szCs w:val="26"/>
        </w:rPr>
        <w:t>Приложения 1, 2 , 3, 4  являются неотъемлемой частью ОП СМПС»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В Статье 2: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Слова «настоящего Соглашения»  и «настоящее Соглашение» заменить аббревиатурой  «ОП СМПС»;</w:t>
      </w:r>
    </w:p>
    <w:p>
      <w:pPr>
        <w:pStyle w:val="Style17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Слова « - участников Соглашения» заменить словами «или Комиссии по пассажирскому хозяйству»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Дополнить новой Статьей 3 следующего содержания: «Стороны ОП СМПС имеют право заключать между собой двухсторонние и многосторонние договоры для регулирования международных пассажирских перевозок, не затрагивающие интересы других Сторон ОП СМПС и не ухудшающие права пассажиров установленных в Приложении 1 к ОП СМПС».</w:t>
      </w:r>
    </w:p>
    <w:p>
      <w:pPr>
        <w:pStyle w:val="Style17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5. В Статье 3: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Изменить нумерацию Статьи с 3 на 4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Слова «настоящего Соглашения» заменить аббревиатурой  «ОП СМПС»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 Первое предложение дополнить словами «, которая хранит подлинный текст ОП СМПС»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4. Второй абзац исключить.</w:t>
      </w:r>
    </w:p>
    <w:p>
      <w:pPr>
        <w:pStyle w:val="Style17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 Статье 4: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Изменить нумерацию Статьи с 4 на 5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Слова «железнодорожная администрация» заменить словами «Сторона ОП СМПС»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Слова «настоящего Соглашения» заменить аббревиатурой «ОП СМПС»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4. После слов «другие Стороны» дополнить текст аббревиатурой «ОП СМПС»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В Статье 5: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1. Изменить нумерацию Статьи с 5 на 6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2. Слово «Соглашение» заменить аббревиатурой «ОП СМПС»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Bookman Old Style"/>
    <w:charset w:val="0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pt;height:11.55pt;mso-wrap-distance-left:0pt;mso-wrap-distance-right:0pt;mso-wrap-distance-top:0pt;mso-wrap-distance-bottom:0pt;margin-top:0.05pt;mso-position-vertical-relative:text;margin-left:21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120" w:after="120"/>
      <w:ind w:left="1701" w:right="1701" w:hanging="0"/>
      <w:jc w:val="center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color w:val="000000"/>
      <w:sz w:val="26"/>
      <w:szCs w:val="26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color w:val="000000"/>
      <w:sz w:val="26"/>
      <w:szCs w:val="26"/>
    </w:rPr>
  </w:style>
  <w:style w:type="character" w:styleId="WW8Num2z1">
    <w:name w:val="WW8Num2z1"/>
    <w:qFormat/>
    <w:rPr>
      <w:sz w:val="26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6"/>
      <w:szCs w:val="26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6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2">
    <w:name w:val="Текст примечания Знак"/>
    <w:qFormat/>
    <w:rPr>
      <w:rFonts w:ascii="Antiqua;Bookman Old Style" w:hAnsi="Antiqua;Bookman Old Style" w:cs="Antiqua;Bookman Old Style"/>
    </w:rPr>
  </w:style>
  <w:style w:type="character" w:styleId="Style13">
    <w:name w:val="Тема примечания Знак"/>
    <w:qFormat/>
    <w:rPr>
      <w:rFonts w:ascii="Antiqua;Bookman Old Style" w:hAnsi="Antiqua;Bookman Old Style" w:cs="Antiqua;Bookman Old Sty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Header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lineRule="exact" w:line="320" w:before="120" w:after="0"/>
    </w:pPr>
    <w:rPr>
      <w:sz w:val="28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ind w:left="567" w:right="283" w:hanging="0"/>
      <w:jc w:val="center"/>
    </w:pPr>
    <w:rPr>
      <w:sz w:val="24"/>
    </w:rPr>
  </w:style>
  <w:style w:type="paragraph" w:styleId="Style16">
    <w:name w:val="Текст примечания"/>
    <w:basedOn w:val="Normal"/>
    <w:qFormat/>
    <w:pPr>
      <w:ind w:hanging="0"/>
      <w:jc w:val="left"/>
    </w:pPr>
    <w:rPr>
      <w:rFonts w:ascii="Antiqua;Bookman Old Style" w:hAnsi="Antiqua;Bookman Old Style" w:cs="Antiqua;Bookman Old Style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18">
    <w:name w:val="Тема примечания"/>
    <w:basedOn w:val="Style16"/>
    <w:next w:val="Style16"/>
    <w:qFormat/>
    <w:pPr>
      <w:ind w:firstLine="709"/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8:01:00Z</dcterms:created>
  <dc:creator>МарсоваЕА</dc:creator>
  <dc:description/>
  <cp:keywords/>
  <dc:language>en-US</dc:language>
  <cp:lastModifiedBy>Я</cp:lastModifiedBy>
  <cp:lastPrinted>2014-08-26T10:25:00Z</cp:lastPrinted>
  <dcterms:modified xsi:type="dcterms:W3CDTF">2014-10-21T19:45:00Z</dcterms:modified>
  <cp:revision>7</cp:revision>
  <dc:subject/>
  <dc:title/>
</cp:coreProperties>
</file>